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152"/>
        <w:gridCol w:w="988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euro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euro, fara TV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Sulfat de fier heptahidr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15 zile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10 zile de la livrarea produselor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aanaliza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livrare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/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 Peride</cp:lastModifiedBy>
  <cp:lastPrinted>2014-05-19T11:08:00Z</cp:lastPrinted>
  <dcterms:modified xsi:type="dcterms:W3CDTF">2019-10-07T09:21:00Z</dcterms:modified>
  <cp:revision>5</cp:revision>
  <dc:subject/>
  <dc:title>DENUMIRE PRODUS</dc:title>
</cp:coreProperties>
</file>